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9061" w:dyaOrig="12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641.65pt" filled="f" o:ole="">
            <v:imagedata r:id="rId3" o:title=""/>
          </v:shape>
          <o:OLEObject Type="Embed" ProgID="Word.Document.12" ShapeID="ole_rId2" DrawAspect="Content" ObjectID="_389776289" r:id="rId2"/>
        </w:objec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Wprowadzenie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Zadaniem osoby udzielającej pierwszej pomocy jest niedopuszczenie do dodatkowych ciężkich komplikacji do czasu przybycia </w:t>
      </w:r>
      <w:r>
        <w:rPr>
          <w:b/>
          <w:bCs/>
          <w:sz w:val="28"/>
        </w:rPr>
        <w:t>pogotowia ratunkowego.</w:t>
      </w:r>
    </w:p>
    <w:p>
      <w:pPr>
        <w:pStyle w:val="TextBody"/>
        <w:spacing w:lineRule="auto" w:line="360"/>
        <w:rPr/>
      </w:pPr>
      <w:r>
        <w:rPr/>
        <w:tab/>
        <w:t>Każdy świadek lub współuczestnik zdarzenia, nagłej sytuacji, wypadku, jest obowiązany do udzielenia pomocy nie tylko z punktu widzenia moralno – etycznego, lecz również prawnego (art. 164 kodeksu karnego)</w:t>
      </w:r>
    </w:p>
    <w:p>
      <w:pPr>
        <w:pStyle w:val="TextBody"/>
        <w:spacing w:lineRule="auto" w:line="360"/>
        <w:rPr/>
      </w:pPr>
      <w:r>
        <w:rPr/>
        <w:t>Na nic się nie zdadzą wszelkie wysiłki współczesnej medycyny, najlepiej wyposażone karetki pogotowia – gdy świadkowie i osoby mogące udzielić pierwszej pomocy nie interweniują, a ofiara umiera jeszcze przed przybyciem pogotowia ratunkoweg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Zgodnie ze wzorem „łańcucha ratunkowego” opracowanego przez Polski Czerwony Krzy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1600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rwsza pom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zedmedy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.9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rwsza pomo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zedmedy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16002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zywa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pomo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0.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zywa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pomo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Pierwsza pom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medycz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0.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Pierwsza pomo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medycz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16002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Trans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.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0</wp:posOffset>
                </wp:positionV>
                <wp:extent cx="16002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Pomoc lekars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0.5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Pomoc lekars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Jesteś w stanie pomóc osobie poszkodowanej udzielając pierwszej pomocy przedmedycznej i wzywając pogotowie ratunkowe .</w:t>
      </w:r>
    </w:p>
    <w:p>
      <w:pPr>
        <w:pStyle w:val="TextBody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5956300" cy="2159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zynności przedmedyczne ratujące życie to: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Ewakuacja poszkodowanego z miejsca zagrożenia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Resuscytacja, reanimacja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Zatamowanie groźnego krwawienia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Ułożenie w odpowiedniej pozycji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Walka ze wstrząsem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Zabezpieczenie miejsca wypadk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chemat wzywania pomocy</w:t>
      </w:r>
    </w:p>
    <w:p>
      <w:pPr>
        <w:pStyle w:val="TextBody"/>
        <w:spacing w:lineRule="auto" w:line="360"/>
        <w:rPr/>
      </w:pPr>
      <w:r>
        <w:rPr/>
        <w:t>Wezwanie karetki pogotowia powinno nastąpić z chwilą zauważenia zdarzenia, aby dotarło możliwie  szybko. . Jeżeli jesteś sam i nie ma osoby drugiej, która mogłaby wezwać pomoc, udziel pierwszej pomocy, a potem wezwij pomoc według następującego schematu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Przedstaw się, podaj numer, z którego dzwonisz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Podaj adres – dokładnie określ miejsce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Krótko powiedz co się stało – podaj, jeżeli są dodatkowe zagrożenia (np. ulatniający się gaz, zerwane przewody elektryczne, itp.)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Podaj liczbę ofiar i krótko scharakteryzuj ich stan, jeżeli potrafisz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Omdlenie –</w:t>
      </w:r>
      <w:r>
        <w:rPr>
          <w:sz w:val="28"/>
        </w:rPr>
        <w:t xml:space="preserve"> jest krótkotrwałą utratą przytomności na skutek nagłego, chwilowego niedoboru tlenu w mózg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134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ozpoznanie </w:t>
        <w:tab/>
        <w:tab/>
      </w:r>
    </w:p>
    <w:p>
      <w:pPr>
        <w:pStyle w:val="Heading1"/>
        <w:numPr>
          <w:ilvl w:val="0"/>
          <w:numId w:val="7"/>
        </w:numPr>
        <w:rPr/>
      </w:pPr>
      <w:r>
        <w:rPr/>
        <w:t>osoba omdlała osuwa się na ziemię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twarz jest blada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nie można nawiązać kontaktu słownego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pt" to="134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Postępowanie </w:t>
        <w:tab/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27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łóż poszkodowanego na płasko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rozluźnij ubranie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sprawdź, czy nie doszło do urazu przy upadku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zastosuj pozycję czterokończynow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zapewnij dopływ świeżego powietrza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40030</wp:posOffset>
            </wp:positionV>
            <wp:extent cx="4927600" cy="3073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eśli osoba omdlała nie odzyskuje wkrótce świadomości ( po upływie 1 – 2 minut), oznacza to poważniejsze zaburzenia, należy to traktować jako utratę przytomności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Utrata przytomności – </w:t>
      </w:r>
      <w:r>
        <w:rPr>
          <w:sz w:val="24"/>
        </w:rPr>
        <w:t>jest to zniesienie procesów umożliwiających prawidłowe spostrzeganie, myślenie, skupianie uwagi. Mogą być zniesione reakcje bólowe i obronne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2763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05pt" to="134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Rozpoznanie </w:t>
        <w:tab/>
        <w:tab/>
        <w:tab/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brak możliwości nawiązania kontaktu słownego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wiotkość mięśni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3177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25pt" to="270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rak lub zmniejszanie reakcji na bodźce (np. bólowy)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134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ostępowanie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3pt" to="270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rawdź czy osoba nieprzytomna zachowała regularny oddech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spacing w:lineRule="auto" w:line="360"/>
        <w:rPr/>
      </w:pPr>
      <w:r>
        <w:rPr>
          <w:sz w:val="24"/>
        </w:rPr>
        <w:t>wyczuj prąd powietrza uchodzącego z ust lub nosa nieprzytomnego</w:t>
      </w:r>
    </w:p>
    <w:p>
      <w:pPr>
        <w:pStyle w:val="TextBody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zaobserwuj ruchy klatki piersiowej</w:t>
      </w:r>
    </w:p>
    <w:p>
      <w:pPr>
        <w:pStyle w:val="TextBody"/>
        <w:numPr>
          <w:ilvl w:val="1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71247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6.1pt" to="279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wyczuj ruchy oddechowe, kładąc płasko jedną dłoń na boku klatki piersiowej nad dolnymi żebrami a drugą zaś na nadbrzuszu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18110</wp:posOffset>
            </wp:positionV>
            <wp:extent cx="4457700" cy="2743200"/>
            <wp:effectExtent l="0" t="0" r="0" b="0"/>
            <wp:wrapNone/>
            <wp:docPr id="16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2857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422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2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Kolejne czynności wykonaj według podanego niżej schematu</w:t>
      </w:r>
    </w:p>
    <w:p>
      <w:pPr>
        <w:pStyle w:val="TextBody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oszkodowany oddycha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zbadaj tętno na tętnicy szyjnej</w:t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171450</wp:posOffset>
            </wp:positionV>
            <wp:extent cx="1612900" cy="15367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3pt" to="22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ętno zachowane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ułóż poszkodowanego w pozycji bezpiecznej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okryj, aby nie tracił ciepła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wezwij pogotowie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6985</wp:posOffset>
            </wp:positionV>
            <wp:extent cx="6057900" cy="2781300"/>
            <wp:effectExtent l="0" t="0" r="0" b="0"/>
            <wp:wrapNone/>
            <wp:docPr id="22" name="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04470</wp:posOffset>
                </wp:positionV>
                <wp:extent cx="2857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1pt" to="449.9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pt" to="234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oszkodowany nie oddycha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udrożnij drogi oddechowe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383540</wp:posOffset>
                </wp:positionV>
                <wp:extent cx="2857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.2pt" to="434.9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0" cy="2743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oszkodowany nie oddycha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udrożnij drogi oddechowe</w:t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4370</wp:posOffset>
            </wp:positionH>
            <wp:positionV relativeFrom="paragraph">
              <wp:posOffset>635</wp:posOffset>
            </wp:positionV>
            <wp:extent cx="1866900" cy="11684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pt" to="234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rawdź oddech i tętno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9431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pt" to="234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rak podstawowych parametrów życiowych</w:t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1600200" cy="800100"/>
                <wp:effectExtent l="633730" t="5080" r="5715" b="12604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wedgeRoundRectCallout">
                          <a:avLst>
                            <a:gd name="adj1" fmla="val -89324"/>
                            <a:gd name="adj2" fmla="val 206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Uwaga zmi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pt;margin-top:3.6pt;width:12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Uwaga zmiana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przystąp do reanimacji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Akcja ratownicza prowadzona jest na przemian:</w:t>
      </w:r>
    </w:p>
    <w:p>
      <w:pPr>
        <w:pStyle w:val="TextBody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217805</wp:posOffset>
            </wp:positionV>
            <wp:extent cx="3543300" cy="121412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- masaż serca i sztuczne oddychanie,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0" cy="5715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5pt" to="243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o 2 minuty sprawdzaj, czy nie powrócił oddech i tętno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72085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5pt" to="243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jeżeli parametry życiowe powróciły, postąp tak jak poprzednio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 xml:space="preserve">jeżeli parametry życiowe nie powróciły prowadź akcję reanimacyjną do chwili przybycia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  <w:t>karetki pogotow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kąszenie żmii – biwaki, wycieczki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60325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75pt" to="152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288925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75pt" to="36pt,1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ozpoznanie </w:t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dwie ranki odległe od siebie około 1 cm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w okolicy ukąszenia skóra bardzo bolesna, zaczerwieniona, obrzęknięt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bóle głowy, mdłości, biegun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ostępowani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układamy osobę w pozycji płaskiej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zakładamy opaskę powyżej ugryzienia tak, aby tętno było wyczuwaln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unieruchamiamy kończynę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poszkodowany nie powinien się poruszać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należy zaniechać wycinania, wypalania i wysysania rany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okryć poszkodowanego i być przy nim do przyjazdu pogotowia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0100</wp:posOffset>
            </wp:positionH>
            <wp:positionV relativeFrom="paragraph">
              <wp:posOffset>144145</wp:posOffset>
            </wp:positionV>
            <wp:extent cx="5029200" cy="214249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łamanie</w:t>
      </w:r>
    </w:p>
    <w:p>
      <w:pPr>
        <w:pStyle w:val="TextBody"/>
        <w:spacing w:lineRule="auto" w:line="360"/>
        <w:jc w:val="center"/>
        <w:rPr/>
      </w:pPr>
      <w:r>
        <w:rPr/>
        <w:t>jest to przerwanie ciągłości tkanki kostnej po zadziałaniu urazu przekraczającego granicę elastyczności tkanki kostnej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34950</wp:posOffset>
                </wp:positionV>
                <wp:extent cx="0" cy="161226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5pt" to="27pt,1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800100" cy="114300"/>
                <wp:effectExtent l="1270" t="5080" r="0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pt" to="143.9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zpoznanie</w:t>
        <w:tab/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ból i obrzęk w miejscu złamania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utrudnienie ruchów kończyny lub całkowite  zniesienie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zniekształceni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800100" cy="114300"/>
                <wp:effectExtent l="1270" t="5080" r="0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5pt" to="143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tępowanie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wezwij pogotowie ratunkowe – każde złamanie niesie za sobą powikłania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pozostaw poszkodowanego w zupełnym spokoju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nie pozwól na wykonywanie ruchów kończyną, która    uległa urazowi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w przypadku złamania otwartego, gdzie dochodzi jeszcze do przerwania ciągłości skóry i naczyń krwionośnych, nakryj to miejsce gazą, aby zapobiec zakażeniu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59080</wp:posOffset>
            </wp:positionV>
            <wp:extent cx="2743200" cy="254127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 chwili przyjazdu pogotowia unieruchomienie kończyny możesz wykonać poprzez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obstawienie odpowiednimi przedmiotami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za pomocą chust trójkątnych – temblak z podparciem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ępowanie w zranieniach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0" cy="6858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4pt" to="36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685800" cy="114300"/>
                <wp:effectExtent l="1270" t="508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7pt" to="134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zpoznanie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przerwanie ciągłości tkanek skórnych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krwawienie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0" cy="3429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95pt" to="36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tępowanie</w:t>
        <w:tab/>
        <w:tab/>
        <w:t xml:space="preserve">     wezwij karetkę pogotowia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Zadbanie o bezpieczeństwo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342900" cy="114300"/>
                <wp:effectExtent l="1905" t="5080" r="0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5pt" to="134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zkodowanego</w:t>
        <w:tab/>
        <w:tab/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5715</wp:posOffset>
                </wp:positionV>
                <wp:extent cx="0" cy="6858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5pt" to="36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łożenie na wznak</w:t>
      </w:r>
    </w:p>
    <w:p>
      <w:pPr>
        <w:pStyle w:val="TextBody"/>
        <w:numPr>
          <w:ilvl w:val="0"/>
          <w:numId w:val="7"/>
        </w:numPr>
        <w:rPr/>
      </w:pPr>
      <w:r>
        <w:rPr/>
        <w:t>usadzenie z podparci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cena rozległości i rodzaju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91135</wp:posOffset>
                </wp:positionV>
                <wp:extent cx="0" cy="6858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05pt" to="36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30810</wp:posOffset>
                </wp:positionV>
                <wp:extent cx="228600" cy="114300"/>
                <wp:effectExtent l="2540" t="444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pt" to="134.9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ranienia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zdjąć ubranie lub odsłonić</w:t>
      </w:r>
    </w:p>
    <w:p>
      <w:pPr>
        <w:pStyle w:val="TextBody"/>
        <w:numPr>
          <w:ilvl w:val="0"/>
          <w:numId w:val="7"/>
        </w:numPr>
        <w:rPr/>
      </w:pPr>
      <w:r>
        <w:rPr/>
        <w:t>nawiązać kontakt wzrokowy i słow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bezpieczenie rany </w:t>
      </w:r>
    </w:p>
    <w:p>
      <w:pPr>
        <w:pStyle w:val="TextBody"/>
        <w:rPr/>
      </w:pPr>
      <w:r>
        <w:rPr/>
        <w:t>w zależności   od</w:t>
      </w:r>
    </w:p>
    <w:p>
      <w:pPr>
        <w:pStyle w:val="TextBody"/>
        <w:rPr/>
      </w:pPr>
      <w:r>
        <w:rPr/>
        <w:t>oceny uszkodzenia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-8255</wp:posOffset>
                </wp:positionV>
                <wp:extent cx="457200" cy="114300"/>
                <wp:effectExtent l="1270" t="508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5pt" to="134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ałowy opatrunek osłaniający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jałowy opatrunek uciskowy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 xml:space="preserve">zabezpieczenie ciała obcego w ranie – </w:t>
      </w:r>
    </w:p>
    <w:p>
      <w:pPr>
        <w:pStyle w:val="TextBody"/>
        <w:spacing w:lineRule="auto" w:line="360"/>
        <w:ind w:left="2835" w:firstLine="360"/>
        <w:rPr/>
      </w:pPr>
      <w:r>
        <w:rPr/>
        <w:t>nie wyjmowanie, unieruchomienie go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unieruchomienie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okrycie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48895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5pt" to="22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zekaj z poszkodowanym na przybycie karetki pogotowia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/>
      </w:pPr>
      <w:r>
        <w:rPr/>
        <w:t>Postępowanie w przypadku zatruć lekam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685800" cy="114300"/>
                <wp:effectExtent l="1270" t="508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34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zpoznanie</w:t>
        <w:tab/>
        <w:tab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dłości, wymioty, biegunka, bóle brzuch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óle głowy, zaburzenia świadomośc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aburzenia oddechu, zmiany częstotliwości tętn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bjawy wstrząsu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miany psychiczne (omamy, halucynacj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stępowani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pt" to="3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70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cenić stan zatrutego</w:t>
        <w:tab/>
        <w:tab/>
        <w:t>kontrola oddechu, tętna, stanu świadomości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21590</wp:posOffset>
                </wp:positionV>
                <wp:extent cx="2057400" cy="457200"/>
                <wp:effectExtent l="635" t="5080" r="1270" b="209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7pt" to="224.95pt,3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</wp:posOffset>
                </wp:positionV>
                <wp:extent cx="0" cy="1028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7pt" to="279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</wp:posOffset>
                </wp:positionV>
                <wp:extent cx="0" cy="45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5pt" to="36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rzytom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40" w:hanging="3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2pt" to="170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prowokować wymioty</w:t>
        <w:tab/>
        <w:tab/>
      </w:r>
      <w:r>
        <w:rPr>
          <w:i/>
          <w:iCs/>
          <w:sz w:val="28"/>
        </w:rPr>
        <w:t xml:space="preserve">nie stosować przy substancjach żrących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pt" to="36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pt" to="279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podrażnienie podniebienia)             </w:t>
      </w:r>
      <w:r>
        <w:rPr>
          <w:i/>
          <w:iCs/>
          <w:sz w:val="28"/>
        </w:rPr>
        <w:t>(kwasy, zasady)</w:t>
      </w:r>
    </w:p>
    <w:p>
      <w:pPr>
        <w:pStyle w:val="Normal"/>
        <w:ind w:left="3540" w:hanging="3540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bezpieczyć wymiociny</w:t>
        <w:tab/>
        <w:t>Zaburzenia świadomości lub nieprzytomny</w:t>
      </w:r>
    </w:p>
    <w:p>
      <w:pPr>
        <w:pStyle w:val="Normal"/>
        <w:ind w:left="2832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</wp:posOffset>
                </wp:positionV>
                <wp:extent cx="571500" cy="342900"/>
                <wp:effectExtent l="2540" t="444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7pt" to="350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342900" cy="228600"/>
                <wp:effectExtent l="635" t="4445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60.95pt,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571500" cy="2286000"/>
                <wp:effectExtent l="5080" t="1270" r="190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pt" to="98.95pt,1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Oddech zachowany</w:t>
        <w:tab/>
        <w:t>Brak oddechu</w:t>
      </w:r>
    </w:p>
    <w:p>
      <w:pPr>
        <w:pStyle w:val="Normal"/>
        <w:ind w:left="2832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pt" to="234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6pt" to="351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Pozycja bezpieczna</w:t>
        <w:tab/>
        <w:t>Sztuczne oddychanie</w:t>
      </w:r>
    </w:p>
    <w:p>
      <w:pPr>
        <w:pStyle w:val="Normal"/>
        <w:ind w:left="2832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pt" to="234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1pt" to="351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Kontrola parametrów</w:t>
        <w:tab/>
        <w:t>Kontrola oddechu</w:t>
      </w:r>
    </w:p>
    <w:p>
      <w:pPr>
        <w:pStyle w:val="Normal"/>
        <w:ind w:left="2832"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46990</wp:posOffset>
                </wp:positionV>
                <wp:extent cx="1143000" cy="457200"/>
                <wp:effectExtent l="0" t="4445" r="190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7pt" to="350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życi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bezpieczyć przedmioty, resztki jedzenia, opakowania leków, próbki wymiocin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</wp:posOffset>
                </wp:positionV>
                <wp:extent cx="0" cy="4572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35pt" to="216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zekać na przybycie pogotowia ratunkow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ostępowanie w porażeniu prądem</w:t>
      </w:r>
    </w:p>
    <w:p>
      <w:pPr>
        <w:pStyle w:val="Heading1"/>
        <w:rPr/>
      </w:pPr>
      <w:r>
        <w:rPr/>
        <w:t>Porażenie prądem może doprowadzić do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utraty przytomności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oparzenia od I˚ do zwęglenia w miejscu wniknięcia prąd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złamania kości długich na skutek skurczu tężcowego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zatrzymania krążenia i oddechu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23876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8pt" to="4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ostępowanie – wezwij pogotowie ratunk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55pt" to="242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Przerwać kontakt poszkodowanego </w:t>
        <w:tab/>
        <w:tab/>
        <w:t>wyłączyć źródło prądu</w:t>
      </w:r>
    </w:p>
    <w:p>
      <w:pPr>
        <w:pStyle w:val="Normal"/>
        <w:rPr>
          <w:sz w:val="28"/>
        </w:rPr>
      </w:pPr>
      <w:r>
        <w:rPr>
          <w:sz w:val="28"/>
        </w:rPr>
        <w:t>z obwodem elektryczny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35pt" to="4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8001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25pt" to="242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dizolować ofiary od obwodu</w:t>
        <w:tab/>
        <w:tab/>
        <w:tab/>
        <w:t xml:space="preserve">*stanąć na suchej desce, </w:t>
      </w:r>
    </w:p>
    <w:p>
      <w:pPr>
        <w:pStyle w:val="Normal"/>
        <w:ind w:left="4248" w:hanging="4248"/>
        <w:rPr>
          <w:sz w:val="28"/>
        </w:rPr>
      </w:pPr>
      <w:r>
        <w:rPr>
          <w:sz w:val="28"/>
        </w:rPr>
        <w:t xml:space="preserve">elektrycznego </w:t>
        <w:tab/>
        <w:tab/>
        <w:t>tkaninie, wycieraczce (izolator)</w:t>
      </w:r>
    </w:p>
    <w:p>
      <w:pPr>
        <w:pStyle w:val="Normal"/>
        <w:ind w:left="495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0" cy="11430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4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* do odsunięcia przewodu używać kija, deski, liny</w:t>
      </w:r>
    </w:p>
    <w:p>
      <w:pPr>
        <w:pStyle w:val="Normal"/>
        <w:ind w:left="4950" w:hanging="0"/>
        <w:rPr>
          <w:sz w:val="28"/>
        </w:rPr>
      </w:pPr>
      <w:r>
        <w:rPr>
          <w:sz w:val="28"/>
        </w:rPr>
        <w:t>* uchwycić za ubranie ofiary, nie  dotykać ciała i usunąć z miejsca zagroż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11430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233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cena stanu porażonego</w:t>
        <w:tab/>
        <w:tab/>
        <w:tab/>
        <w:tab/>
        <w:t>* kontrola oddechu, tętna, poparzeń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35pt" to="4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</wp:posOffset>
                </wp:positionV>
                <wp:extent cx="571500" cy="228600"/>
                <wp:effectExtent l="1905" t="4445" r="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5pt" to="242.9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</wp:posOffset>
                </wp:positionV>
                <wp:extent cx="457200" cy="228600"/>
                <wp:effectExtent l="0" t="4445" r="254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35pt" to="188.95pt,1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155575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25pt" to="31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ddech, tętno zachowane</w:t>
        <w:tab/>
        <w:tab/>
        <w:tab/>
        <w:t>Brak tętna i oddechu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1257300" cy="800100"/>
                <wp:effectExtent l="3175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pt" to="143.95pt,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eanimacja wg schematu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05pt" to="31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Po przywróceniu funkcji życiowych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1143000" cy="114300"/>
                <wp:effectExtent l="0" t="5080" r="635" b="304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5pt" to="314.95pt,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zycja boczna ustalon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aopatrzenie oparzeń materiałem jałowym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nieruchomienie złamań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łożenie p/ wstrząsow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07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zekać na przybycie pogotowia ratunk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ostępowanie w oparzeniach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>Oparzenie</w:t>
      </w:r>
      <w:r>
        <w:rPr>
          <w:sz w:val="24"/>
        </w:rPr>
        <w:t xml:space="preserve"> – uszkodzenie tkanek wywołane działaniem wysokiej temperatury (oparzenia termiczne), żrących środków chemicznych (oparzenia chemiczne) i oparzenia energią elektryczn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Objawy</w:t>
      </w:r>
    </w:p>
    <w:p>
      <w:pPr>
        <w:pStyle w:val="TextBody"/>
        <w:rPr>
          <w:sz w:val="24"/>
        </w:rPr>
      </w:pPr>
      <w:r>
        <w:rPr>
          <w:sz w:val="24"/>
        </w:rPr>
        <w:t>I˚ - dotyczy naskórka  - pojawia się zaczerwienienie, obrzęk i bolesność skóry</w:t>
      </w:r>
    </w:p>
    <w:p>
      <w:pPr>
        <w:pStyle w:val="TextBody"/>
        <w:rPr>
          <w:sz w:val="24"/>
        </w:rPr>
      </w:pPr>
      <w:r>
        <w:rPr>
          <w:sz w:val="24"/>
        </w:rPr>
        <w:t>II˚ - obejmuje skórę właściwą – na skórze pojawiają się pęcherze wypełnione osoczem</w:t>
      </w:r>
    </w:p>
    <w:p>
      <w:pPr>
        <w:pStyle w:val="TextBody"/>
        <w:rPr>
          <w:sz w:val="24"/>
        </w:rPr>
      </w:pPr>
      <w:r>
        <w:rPr>
          <w:sz w:val="24"/>
        </w:rPr>
        <w:t>III˚ - dotyczy całej grubości skóry – powstaje martwica skóry i tkanek głębiej położony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3pt" to="152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52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tępowanie</w:t>
      </w:r>
      <w:r>
        <w:rPr>
          <w:sz w:val="24"/>
        </w:rPr>
        <w:tab/>
        <w:tab/>
        <w:t xml:space="preserve">     wezwij karetkę pogotowi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236220</wp:posOffset>
                </wp:positionV>
                <wp:extent cx="0" cy="4572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6pt" to="252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usunąć poszkodowanego z zasięgu płomieni, zgasić palące się na nim ubrani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oddzielić poszkodowanego od czynnika parzącego, ubranie nasiąknięte gorącym płynem natychmiast rozciąć i zdjąć, jeśli nie przywarło do skóry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3429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694690</wp:posOffset>
                </wp:positionV>
                <wp:extent cx="0" cy="3429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.7pt" to="252pt,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miejsce oparzenia należy możliwie szybko poddać przez ok. 15 – 20 min. działaniu zimnej wody (przez zanurzenie kończyny w naczyniu z zimną wodą lub polewaniu strumieniem wody czy zastosowanie okładu z lodem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318135</wp:posOffset>
                </wp:positionV>
                <wp:extent cx="0" cy="4572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05pt" to="252pt,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elikatnie zdjąć ze zranionej powierzchni pierścionki, zegarek, pasek, buty, zanim pojawi się obrzę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zaopatrzyć ranę oparzeniową jałowym opatrunkiem lub czystą gazą (oparzeń twarzy nie nakrywać opatrunkiem)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55pt" to="252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chronić przed wychłodzeniem – okryć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3pt" to="252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kontrolować stan świadomości, tętno, oddec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Czekać z poszkodowanym na pogotowie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b/>
          <w:b/>
          <w:bCs/>
        </w:rPr>
      </w:pPr>
      <w:r>
        <w:rPr>
          <w:b/>
          <w:bCs/>
        </w:rPr>
        <w:t>Oparzenie o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ystępuje na ogół przy wykonywaniu czynności z materiałem chemiczny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8001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134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ozpoznanie</w:t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0" cy="11430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36pt,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ostry ból ok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oko zaczerwienione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rogówka zmącon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6858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134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ostępowani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ułożenie poszkodowanego na wznak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głowa przekręcona w stronę oka oparzonego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otwieramy, mimo bólu, oko oparzon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druga osoba kieruje niezbyt mocny strumień wody letniej z wysokości ok. 10 cm ku wewnętrznemu kątowi ok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w czasie płukania należy polecić, aby poszkodowany poruszał gałką oczną we wszystkich kierunkac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ostępowanie w krwotokach zewnętr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Krwotok zewnętrzny jest to wynaczynianie się krwi poza łożysko naczyniowe na zewnątrz, na skutek rany lub innego uraz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108585</wp:posOffset>
                </wp:positionV>
                <wp:extent cx="19431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5pt" to="233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zpoznanie</w:t>
        <w:tab/>
        <w:tab/>
        <w:tab/>
        <w:tab/>
        <w:tab/>
        <w:t>Bladość skór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0" cy="19431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18pt,16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sz w:val="28"/>
        </w:rPr>
        <w:t>Szybkie tętno i oddec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Wydostanie się krwi na zewnątrz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66675</wp:posOffset>
                </wp:positionV>
                <wp:extent cx="2057400" cy="457200"/>
                <wp:effectExtent l="635" t="5080" r="1270" b="209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5pt" to="278.95pt,4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66675</wp:posOffset>
                </wp:positionV>
                <wp:extent cx="0" cy="5715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25pt" to="297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rwotok tętniczy</w:t>
        <w:tab/>
        <w:tab/>
        <w:tab/>
        <w:t>Krwotok żyln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krew jasnoczerwona</w:t>
        <w:tab/>
        <w:tab/>
        <w:t>- ciemno – wiśniowa kre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wydostaje się rytmicznie</w:t>
        <w:tab/>
        <w:t>- wolno wydostająca się ciągły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w rytm skurczów serca</w:t>
        <w:tab/>
        <w:tab/>
        <w:t xml:space="preserve">  strumieni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7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5pt" to="18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16002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45pt" to="206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ostępowanie</w:t>
        <w:tab/>
        <w:tab/>
        <w:tab/>
        <w:tab/>
        <w:t>Wezwij karetkę pogotow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0" cy="10287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18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9144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25pt" to="206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mowanie krwotoku</w:t>
        <w:tab/>
        <w:tab/>
        <w:tab/>
        <w:t>Zakładamy opatrunek uciskowy i osłaniający</w:t>
      </w:r>
    </w:p>
    <w:p>
      <w:pPr>
        <w:pStyle w:val="TextBody"/>
        <w:rPr/>
      </w:pPr>
      <w:r>
        <w:rPr/>
        <w:tab/>
        <w:tab/>
        <w:tab/>
        <w:tab/>
        <w:tab/>
        <w:tab/>
        <w:t>Unieruchomienie</w:t>
      </w:r>
    </w:p>
    <w:p>
      <w:pPr>
        <w:pStyle w:val="TextBody"/>
        <w:rPr/>
      </w:pPr>
      <w:r>
        <w:rPr/>
        <w:tab/>
        <w:tab/>
        <w:tab/>
        <w:tab/>
        <w:tab/>
        <w:tab/>
        <w:t>Ciągła obserwacja tętna, oddechu i</w:t>
      </w:r>
    </w:p>
    <w:p>
      <w:pPr>
        <w:pStyle w:val="TextBody"/>
        <w:ind w:left="3540" w:firstLine="708"/>
        <w:rPr/>
      </w:pPr>
      <w:r>
        <w:rPr/>
        <w:t>zabarwienia skó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45" w:hanging="4245"/>
        <w:rPr/>
      </w:pPr>
      <w:r>
        <w:rPr/>
        <w:t>Zapobieganie wstrząsowi</w:t>
        <w:tab/>
        <w:tab/>
        <w:t>Okrycie chorego i ułożenie z lekko uniesionymi kończynami dolnymi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</w:r>
      <w:r>
        <w:rPr/>
        <w:t>Opieka nad poszkodowany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Jeżeli nie masz materiału opatrunkowego, po prostu uciśnij palcami ranę przez ubranie poszkodowanego i czekaj na przybycie karetki pogotowia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Algorytm postępowania ratowniczego w stanie padaczkowym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metoda przyrządowa)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</wp:posOffset>
                </wp:positionV>
                <wp:extent cx="14859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5pt" to="206.9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zpoznanie</w:t>
        <w:tab/>
        <w:tab/>
        <w:tab/>
      </w:r>
    </w:p>
    <w:p>
      <w:pPr>
        <w:pStyle w:val="TextBody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0" cy="37719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5pt" to="36pt,30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ostry krzyk, zwykle na początku w wyniku</w:t>
      </w:r>
    </w:p>
    <w:p>
      <w:pPr>
        <w:pStyle w:val="TextBody"/>
        <w:ind w:left="2832" w:hanging="0"/>
        <w:rPr/>
      </w:pPr>
      <w:r>
        <w:rPr/>
        <w:t xml:space="preserve">            </w:t>
      </w:r>
      <w:r>
        <w:rPr/>
        <w:t>wtłoczenia dużej ilości powietrz do płuc</w:t>
      </w:r>
    </w:p>
    <w:p>
      <w:pPr>
        <w:pStyle w:val="TextBody"/>
        <w:numPr>
          <w:ilvl w:val="1"/>
          <w:numId w:val="9"/>
        </w:numPr>
        <w:rPr/>
      </w:pPr>
      <w:r>
        <w:rPr/>
        <w:t xml:space="preserve">utrata świadomości </w:t>
      </w:r>
    </w:p>
    <w:p>
      <w:pPr>
        <w:pStyle w:val="TextBody"/>
        <w:numPr>
          <w:ilvl w:val="1"/>
          <w:numId w:val="9"/>
        </w:numPr>
        <w:rPr/>
      </w:pPr>
      <w:r>
        <w:rPr/>
        <w:t>chory pada tam gdzie stoi</w:t>
      </w:r>
    </w:p>
    <w:p>
      <w:pPr>
        <w:pStyle w:val="TextBody"/>
        <w:numPr>
          <w:ilvl w:val="1"/>
          <w:numId w:val="9"/>
        </w:numPr>
        <w:rPr/>
      </w:pPr>
      <w:r>
        <w:rPr/>
        <w:t>atak drgawek – skurcz toniczny:</w:t>
      </w:r>
    </w:p>
    <w:p>
      <w:pPr>
        <w:pStyle w:val="TextBody"/>
        <w:numPr>
          <w:ilvl w:val="0"/>
          <w:numId w:val="7"/>
        </w:numPr>
        <w:rPr/>
      </w:pPr>
      <w:r>
        <w:rPr/>
        <w:t>nogi proste</w:t>
      </w:r>
    </w:p>
    <w:p>
      <w:pPr>
        <w:pStyle w:val="TextBody"/>
        <w:numPr>
          <w:ilvl w:val="0"/>
          <w:numId w:val="7"/>
        </w:numPr>
        <w:rPr/>
      </w:pPr>
      <w:r>
        <w:rPr/>
        <w:t>ręce zgięte lub proste</w:t>
      </w:r>
    </w:p>
    <w:p>
      <w:pPr>
        <w:pStyle w:val="TextBody"/>
        <w:numPr>
          <w:ilvl w:val="0"/>
          <w:numId w:val="7"/>
        </w:numPr>
        <w:rPr/>
      </w:pPr>
      <w:r>
        <w:rPr/>
        <w:t>zaciśnięcie zębów</w:t>
      </w:r>
    </w:p>
    <w:p>
      <w:pPr>
        <w:pStyle w:val="TextBody"/>
        <w:numPr>
          <w:ilvl w:val="0"/>
          <w:numId w:val="7"/>
        </w:numPr>
        <w:rPr/>
      </w:pPr>
      <w:r>
        <w:rPr/>
        <w:t>oczy patrzą do góry</w:t>
      </w:r>
    </w:p>
    <w:p>
      <w:pPr>
        <w:pStyle w:val="TextBody"/>
        <w:numPr>
          <w:ilvl w:val="0"/>
          <w:numId w:val="7"/>
        </w:numPr>
        <w:rPr/>
      </w:pPr>
      <w:r>
        <w:rPr/>
        <w:t>źrenice rozszerzone</w:t>
      </w:r>
    </w:p>
    <w:p>
      <w:pPr>
        <w:pStyle w:val="TextBody"/>
        <w:numPr>
          <w:ilvl w:val="0"/>
          <w:numId w:val="7"/>
        </w:numPr>
        <w:rPr/>
      </w:pPr>
      <w:r>
        <w:rPr/>
        <w:t>zatrzymanie oddechu</w:t>
      </w:r>
    </w:p>
    <w:p>
      <w:pPr>
        <w:pStyle w:val="TextBody"/>
        <w:numPr>
          <w:ilvl w:val="1"/>
          <w:numId w:val="9"/>
        </w:numPr>
        <w:rPr/>
      </w:pPr>
      <w:r>
        <w:rPr/>
        <w:t>po skurczu tonicznym  jest seria skurczów klonicznych</w:t>
      </w:r>
    </w:p>
    <w:p>
      <w:pPr>
        <w:pStyle w:val="TextBody"/>
        <w:numPr>
          <w:ilvl w:val="0"/>
          <w:numId w:val="7"/>
        </w:numPr>
        <w:rPr/>
      </w:pPr>
      <w:r>
        <w:rPr/>
        <w:t>rzucanie całego ciała</w:t>
      </w:r>
    </w:p>
    <w:p>
      <w:pPr>
        <w:pStyle w:val="TextBody"/>
        <w:numPr>
          <w:ilvl w:val="0"/>
          <w:numId w:val="7"/>
        </w:numPr>
        <w:rPr/>
      </w:pPr>
      <w:r>
        <w:rPr/>
        <w:t>powraca oddech</w:t>
      </w:r>
    </w:p>
    <w:p>
      <w:pPr>
        <w:pStyle w:val="TextBody"/>
        <w:numPr>
          <w:ilvl w:val="0"/>
          <w:numId w:val="7"/>
        </w:numPr>
        <w:rPr/>
      </w:pPr>
      <w:r>
        <w:rPr/>
        <w:t>piana na ustach (może być z domieszką krwi, gdy dojdzie do przygryzienia języka lub war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13716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19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tępowanie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0" cy="21717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36pt,1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1"/>
          <w:numId w:val="9"/>
        </w:numPr>
        <w:rPr/>
      </w:pPr>
      <w:r>
        <w:rPr/>
        <w:t>w czasie napadu ochrona chorego przed urazami  kończyn i głowy</w:t>
      </w:r>
    </w:p>
    <w:p>
      <w:pPr>
        <w:pStyle w:val="TextBody"/>
        <w:numPr>
          <w:ilvl w:val="1"/>
          <w:numId w:val="9"/>
        </w:numPr>
        <w:rPr/>
      </w:pPr>
      <w:r>
        <w:rPr/>
        <w:t>rozluźnić choremu obcisłą odzież</w:t>
      </w:r>
    </w:p>
    <w:p>
      <w:pPr>
        <w:pStyle w:val="TextBody"/>
        <w:numPr>
          <w:ilvl w:val="1"/>
          <w:numId w:val="9"/>
        </w:numPr>
        <w:rPr/>
      </w:pPr>
      <w:r>
        <w:rPr/>
        <w:t>pod głowę chorego podłożyć własne kolana lub coś miękkiego</w:t>
      </w:r>
    </w:p>
    <w:p>
      <w:pPr>
        <w:pStyle w:val="TextBody"/>
        <w:numPr>
          <w:ilvl w:val="1"/>
          <w:numId w:val="9"/>
        </w:numPr>
        <w:rPr/>
      </w:pPr>
      <w:r>
        <w:rPr/>
        <w:t>pomiędzy zęby trzonowe włożyć bandaż, chusteczkę, gumowy klin</w:t>
      </w:r>
    </w:p>
    <w:p>
      <w:pPr>
        <w:pStyle w:val="TextBody"/>
        <w:numPr>
          <w:ilvl w:val="1"/>
          <w:numId w:val="9"/>
        </w:numPr>
        <w:rPr/>
      </w:pPr>
      <w:r>
        <w:rPr/>
        <w:t>w czasie drgawek uogólnionych nie powstrzymywać ruchów choreg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 ataku okryć chorego i czekać razem na przybycie lek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  <w:lvl w:ilvl="1">
      <w:start w:val="1"/>
      <w:numFmt w:val="upperLetter"/>
      <w:lvlText w:val="%2."/>
      <w:lvlJc w:val="left"/>
      <w:pPr>
        <w:tabs>
          <w:tab w:val="num" w:pos="3915"/>
        </w:tabs>
        <w:ind w:left="39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635"/>
        </w:tabs>
        <w:ind w:left="4635" w:hanging="180"/>
      </w:pPr>
    </w:lvl>
    <w:lvl w:ilvl="3">
      <w:start w:val="1"/>
      <w:numFmt w:val="decimal"/>
      <w:lvlText w:val="%4."/>
      <w:lvlJc w:val="left"/>
      <w:pPr>
        <w:tabs>
          <w:tab w:val="num" w:pos="5355"/>
        </w:tabs>
        <w:ind w:left="5355" w:hanging="360"/>
      </w:pPr>
    </w:lvl>
    <w:lvl w:ilvl="4">
      <w:start w:val="1"/>
      <w:numFmt w:val="lowerLetter"/>
      <w:lvlText w:val="%5."/>
      <w:lvlJc w:val="left"/>
      <w:pPr>
        <w:tabs>
          <w:tab w:val="num" w:pos="6075"/>
        </w:tabs>
        <w:ind w:left="6075" w:hanging="360"/>
      </w:pPr>
    </w:lvl>
    <w:lvl w:ilvl="5">
      <w:start w:val="1"/>
      <w:numFmt w:val="lowerRoman"/>
      <w:lvlText w:val="%6."/>
      <w:lvlJc w:val="right"/>
      <w:pPr>
        <w:tabs>
          <w:tab w:val="num" w:pos="6795"/>
        </w:tabs>
        <w:ind w:left="6795" w:hanging="180"/>
      </w:pPr>
    </w:lvl>
    <w:lvl w:ilvl="6">
      <w:start w:val="1"/>
      <w:numFmt w:val="decimal"/>
      <w:lvlText w:val="%7."/>
      <w:lvlJc w:val="left"/>
      <w:pPr>
        <w:tabs>
          <w:tab w:val="num" w:pos="7515"/>
        </w:tabs>
        <w:ind w:left="7515" w:hanging="360"/>
      </w:pPr>
    </w:lvl>
    <w:lvl w:ilvl="7">
      <w:start w:val="1"/>
      <w:numFmt w:val="lowerLetter"/>
      <w:lvlText w:val="%8."/>
      <w:lvlJc w:val="left"/>
      <w:pPr>
        <w:tabs>
          <w:tab w:val="num" w:pos="8235"/>
        </w:tabs>
        <w:ind w:left="8235" w:hanging="360"/>
      </w:pPr>
    </w:lvl>
    <w:lvl w:ilvl="8">
      <w:start w:val="1"/>
      <w:numFmt w:val="lowerRoman"/>
      <w:lvlText w:val="%9."/>
      <w:lvlJc w:val="right"/>
      <w:pPr>
        <w:tabs>
          <w:tab w:val="num" w:pos="8955"/>
        </w:tabs>
        <w:ind w:left="895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  <w:lvl w:ilvl="1">
      <w:start w:val="0"/>
      <w:numFmt w:val="bullet"/>
      <w:lvlText w:val="-"/>
      <w:lvlJc w:val="left"/>
      <w:pPr>
        <w:tabs>
          <w:tab w:val="num" w:pos="3915"/>
        </w:tabs>
        <w:ind w:left="391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635"/>
        </w:tabs>
        <w:ind w:left="4635" w:hanging="180"/>
      </w:pPr>
    </w:lvl>
    <w:lvl w:ilvl="3">
      <w:start w:val="1"/>
      <w:numFmt w:val="decimal"/>
      <w:lvlText w:val="%4."/>
      <w:lvlJc w:val="left"/>
      <w:pPr>
        <w:tabs>
          <w:tab w:val="num" w:pos="5355"/>
        </w:tabs>
        <w:ind w:left="5355" w:hanging="360"/>
      </w:pPr>
    </w:lvl>
    <w:lvl w:ilvl="4">
      <w:start w:val="1"/>
      <w:numFmt w:val="lowerLetter"/>
      <w:lvlText w:val="%5."/>
      <w:lvlJc w:val="left"/>
      <w:pPr>
        <w:tabs>
          <w:tab w:val="num" w:pos="6075"/>
        </w:tabs>
        <w:ind w:left="6075" w:hanging="360"/>
      </w:pPr>
    </w:lvl>
    <w:lvl w:ilvl="5">
      <w:start w:val="1"/>
      <w:numFmt w:val="lowerRoman"/>
      <w:lvlText w:val="%6."/>
      <w:lvlJc w:val="right"/>
      <w:pPr>
        <w:tabs>
          <w:tab w:val="num" w:pos="6795"/>
        </w:tabs>
        <w:ind w:left="6795" w:hanging="180"/>
      </w:pPr>
    </w:lvl>
    <w:lvl w:ilvl="6">
      <w:start w:val="1"/>
      <w:numFmt w:val="decimal"/>
      <w:lvlText w:val="%7."/>
      <w:lvlJc w:val="left"/>
      <w:pPr>
        <w:tabs>
          <w:tab w:val="num" w:pos="7515"/>
        </w:tabs>
        <w:ind w:left="7515" w:hanging="360"/>
      </w:pPr>
    </w:lvl>
    <w:lvl w:ilvl="7">
      <w:start w:val="1"/>
      <w:numFmt w:val="lowerLetter"/>
      <w:lvlText w:val="%8."/>
      <w:lvlJc w:val="left"/>
      <w:pPr>
        <w:tabs>
          <w:tab w:val="num" w:pos="8235"/>
        </w:tabs>
        <w:ind w:left="8235" w:hanging="360"/>
      </w:pPr>
    </w:lvl>
    <w:lvl w:ilvl="8">
      <w:start w:val="1"/>
      <w:numFmt w:val="lowerRoman"/>
      <w:lvlText w:val="%9."/>
      <w:lvlJc w:val="right"/>
      <w:pPr>
        <w:tabs>
          <w:tab w:val="num" w:pos="8955"/>
        </w:tabs>
        <w:ind w:left="89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6:52:00Z</dcterms:created>
  <dc:creator>Centrum Edukacji Nauczycieli</dc:creator>
  <dc:description/>
  <cp:keywords/>
  <dc:language>en-US</dc:language>
  <cp:lastModifiedBy>Centrum Edukacji Nauczycieli</cp:lastModifiedBy>
  <cp:lastPrinted>2006-01-30T10:48:00Z</cp:lastPrinted>
  <dcterms:modified xsi:type="dcterms:W3CDTF">2007-10-10T12:09:00Z</dcterms:modified>
  <cp:revision>6</cp:revision>
  <dc:subject/>
  <dc:title> </dc:title>
</cp:coreProperties>
</file>